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5715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8pt,450pt" to="683.95pt,45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800850</wp:posOffset>
                  </wp:positionH>
                  <wp:positionV relativeFrom="paragraph">
                    <wp:posOffset>-1884680</wp:posOffset>
                  </wp:positionV>
                  <wp:extent cx="4915535" cy="4578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915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35.5pt;margin-top:-148.45pt;width:387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819150</wp:posOffset>
                </wp:positionV>
                <wp:extent cx="90678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Continuous Tense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parts of est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7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2919"/>
                              <w:gridCol w:w="180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e/she/it/Vd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y / Vd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Present Participles of the following verb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andar</w:t>
                              <w:tab/>
                              <w:tab/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u w:val="single"/>
                              </w:rPr>
                              <w:t>andand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_________</w:t>
                              <w:tab/>
                              <w:tab/>
                              <w:t>i.</w:t>
                              <w:tab/>
                              <w:t>camina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comer</w:t>
                              <w:tab/>
                              <w:t>_______________________</w:t>
                              <w:tab/>
                              <w:tab/>
                              <w:t>j.</w:t>
                              <w:tab/>
                              <w:t>aprende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cubrir</w:t>
                              <w:tab/>
                              <w:tab/>
                              <w:t>_______________________</w:t>
                              <w:tab/>
                              <w:tab/>
                              <w:t>k.</w:t>
                              <w:tab/>
                              <w:t>teme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contestar</w:t>
                              <w:tab/>
                              <w:t>_______________________</w:t>
                              <w:tab/>
                              <w:tab/>
                              <w:t>l.</w:t>
                              <w:tab/>
                              <w:t>lava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omitir</w:t>
                              <w:tab/>
                              <w:tab/>
                              <w:t>_______________________</w:t>
                              <w:tab/>
                              <w:tab/>
                              <w:t>m.</w:t>
                              <w:tab/>
                              <w:t>sufrir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.</w:t>
                              <w:tab/>
                              <w:t>escribir</w:t>
                              <w:tab/>
                              <w:t>_______________________</w:t>
                              <w:tab/>
                              <w:tab/>
                              <w:t>n.</w:t>
                              <w:tab/>
                              <w:t>espera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.</w:t>
                              <w:tab/>
                              <w:t>vender</w:t>
                              <w:tab/>
                              <w:t>_______________________</w:t>
                              <w:tab/>
                              <w:tab/>
                              <w:t>o.</w:t>
                              <w:tab/>
                              <w:t>decidi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.</w:t>
                              <w:tab/>
                              <w:t>firmar</w:t>
                              <w:tab/>
                              <w:t>_______________________</w:t>
                              <w:tab/>
                              <w:tab/>
                              <w:t>p.</w:t>
                              <w:tab/>
                              <w:t>romper</w:t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Fill in the Present Continuous forms using the verbs given belo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2104"/>
                              <w:gridCol w:w="2104"/>
                              <w:gridCol w:w="2105"/>
                              <w:gridCol w:w="2105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a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in / earn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s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visit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o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hide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rink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iscuss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dmi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I am earn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She is discuss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We are winn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You (sg) are visit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They are admitt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.</w:t>
                              <w:tab/>
                              <w:t>You (pl) are earning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.</w:t>
                              <w:tab/>
                              <w:t>He is hiding</w:t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.</w:t>
                              <w:tab/>
                              <w:t>I am drink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.</w:t>
                              <w:tab/>
                              <w:t>They are visiting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.</w:t>
                              <w:tab/>
                              <w:t>You (sg) are discussing</w:t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4pt;height:552pt;mso-wrap-distance-left:9.05pt;mso-wrap-distance-right:9.05pt;mso-wrap-distance-top:0pt;mso-wrap-distance-bottom:0pt;margin-top:-64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Continuous Tense</w:t>
                      </w:r>
                      <w:r>
                        <w:rPr>
                          <w:rFonts w:cs="Verdana" w:ascii="Verdana" w:hAnsi="Verdana"/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parts of esta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7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1"/>
                        <w:gridCol w:w="2919"/>
                        <w:gridCol w:w="1800"/>
                        <w:gridCol w:w="3600"/>
                      </w:tblGrid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e/she/it/Vd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/ Vd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Present Participles of the following verb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andar</w:t>
                        <w:tab/>
                        <w:tab/>
                        <w:t>___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u w:val="single"/>
                        </w:rPr>
                        <w:t>andando</w:t>
                      </w:r>
                      <w:r>
                        <w:rPr>
                          <w:rFonts w:cs="Verdana" w:ascii="Verdana" w:hAnsi="Verdana"/>
                        </w:rPr>
                        <w:t>_____________</w:t>
                        <w:tab/>
                        <w:tab/>
                        <w:t>i.</w:t>
                        <w:tab/>
                        <w:t>camina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comer</w:t>
                        <w:tab/>
                        <w:t>_______________________</w:t>
                        <w:tab/>
                        <w:tab/>
                        <w:t>j.</w:t>
                        <w:tab/>
                        <w:t>aprende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cubrir</w:t>
                        <w:tab/>
                        <w:tab/>
                        <w:t>_______________________</w:t>
                        <w:tab/>
                        <w:tab/>
                        <w:t>k.</w:t>
                        <w:tab/>
                        <w:t>teme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contestar</w:t>
                        <w:tab/>
                        <w:t>_______________________</w:t>
                        <w:tab/>
                        <w:tab/>
                        <w:t>l.</w:t>
                        <w:tab/>
                        <w:t>lava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omitir</w:t>
                        <w:tab/>
                        <w:tab/>
                        <w:t>_______________________</w:t>
                        <w:tab/>
                        <w:tab/>
                        <w:t>m.</w:t>
                        <w:tab/>
                        <w:t>sufrir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.</w:t>
                        <w:tab/>
                        <w:t>escribir</w:t>
                        <w:tab/>
                        <w:t>_______________________</w:t>
                        <w:tab/>
                        <w:tab/>
                        <w:t>n.</w:t>
                        <w:tab/>
                        <w:t>espera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.</w:t>
                        <w:tab/>
                        <w:t>vender</w:t>
                        <w:tab/>
                        <w:t>_______________________</w:t>
                        <w:tab/>
                        <w:tab/>
                        <w:t>o.</w:t>
                        <w:tab/>
                        <w:t>decidi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.</w:t>
                        <w:tab/>
                        <w:t>firmar</w:t>
                        <w:tab/>
                        <w:t>_______________________</w:t>
                        <w:tab/>
                        <w:tab/>
                        <w:t>p.</w:t>
                        <w:tab/>
                        <w:t>romper</w:t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Fill in the Present Continuous forms using the verbs given below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2104"/>
                        <w:gridCol w:w="2104"/>
                        <w:gridCol w:w="2105"/>
                        <w:gridCol w:w="2105"/>
                        <w:gridCol w:w="2105"/>
                      </w:tblGrid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a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in / earn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visit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o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hide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rink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iscuss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dmi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I am earn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She is discuss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We are winn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You (sg) are visit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They are admitt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.</w:t>
                        <w:tab/>
                        <w:t>You (pl) are earning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.</w:t>
                        <w:tab/>
                        <w:t>He is hiding</w:t>
                        <w:tab/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.</w:t>
                        <w:tab/>
                        <w:t>I am drink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.</w:t>
                        <w:tab/>
                        <w:t>They are visiting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j.</w:t>
                        <w:tab/>
                        <w:t>You (sg) are discussing</w:t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51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54:00Z</dcterms:created>
  <dc:creator>Paul Seccombe</dc:creator>
  <dc:description/>
  <cp:keywords/>
  <dc:language>en-US</dc:language>
  <cp:lastModifiedBy>Owner1</cp:lastModifiedBy>
  <cp:lastPrinted>2002-08-15T15:25:00Z</cp:lastPrinted>
  <dcterms:modified xsi:type="dcterms:W3CDTF">2008-10-29T14:54:00Z</dcterms:modified>
  <cp:revision>2</cp:revision>
  <dc:subject/>
  <dc:title/>
</cp:coreProperties>
</file>